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9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“</w:t>
      </w:r>
      <w:r>
        <w:rPr>
          <w:rFonts w:cs="Microstyle Bold Extended ATT" w:ascii="Microstyle Bold Extended ATT" w:hAnsi="Microstyle Bold Extended ATT"/>
          <w:sz w:val="32"/>
        </w:rPr>
        <w:t>Wie es aussieht waren schon Gäste vor uns da! Das Tor wurde gesprengt!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An der Ostseite wurde versucht die Mauer zu sprengen!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An der Süd-Ost-Ecke der Mauer sind geschmolzene Säulen!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Checken wir zuerst die Mauer im Osten!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Äußerste Vorsicht!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look sharp!“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tyle Bold Extended AT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tyle Bold Extended ATT" w:hAnsi="Microstyle Bold Extended ATT" w:cs="Microstyle Bold Extended ATT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34:00Z</dcterms:created>
  <dc:creator/>
  <dc:description/>
  <dc:language>en-US</dc:language>
  <cp:lastModifiedBy>pick</cp:lastModifiedBy>
  <dcterms:modified xsi:type="dcterms:W3CDTF">2002-07-24T13:45:00Z</dcterms:modified>
  <cp:revision>7</cp:revision>
  <dc:subject/>
  <dc:title>H9</dc:title>
</cp:coreProperties>
</file>