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Operation: Clear out</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Was bisher geschah...</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 xml:space="preserve">Wir schreiben das Jahr 2016. Die Welt hat sich verändert. Und nicht nur das, sie hat sich dazu auch noch verschlechtert. Viele Bereiche der Welt werden von sich untereinander konkurrierenden Gangstergruppen beherrscht. Es gibt kaum noch einen Durchblick durch dieses verworrene Netz der Gewalt. Hie und da gibt es sogar Menschen, welche nirgendwo oder zu beiden Seiten (Gut/Böse) gehören, sie werden „Opaques“ genannt. Da ihr handeln undurchsichtig ist. Niemand kann ihnen trauen. Die meisten „Opaques“ arbeiten im Untergrund und haben überall hin Verbindungen. Auch wenn man ihnen nicht trauen kann, so können sie manchmal von großer Wichtigkeit sein. So wie auch dieses Mal. </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Die Lage:</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Wie schreiben den 06.08.2016.</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 xml:space="preserve">Wir haben von einen der „Opaques“ die Information bekommen, dass sich 10 Gangstergruppen zusammenschließen wollen. Er hat uns, für gutes Geld, Ort und Zeit übermittelt. </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 xml:space="preserve">Da wir nicht davon ausgehen können, dass wir die Einzigen waren, welche die Info bekommen haben (Denn „Opaques“ wollen immer mit sowenig wie möglich Aufwand, dick absahnen!) müssen wir schnell zuschlagen! Sollte es anderen Gruppen gelingen, die Bosse zu „catchen“, dann können wir davon ausgehen, das umfangreiche Informationen in falsche Hände geraten. Somit ist die Zeit von nun an knapp. </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Der Zugriff:</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Sie und ihr Trupp werden (sollten), im Schutze der Dunkelheit, mit einem unserer Hubschrauber, im Tiefflug, unter jeglichem Radar, in die Nähe der Küste gebracht. Am Strand sollten Sie ein NSG und Tarnzeug finden. Eine kleine Gabe des „Opaques“. Gehen sie so lange als möglich geräuschlos vor. Deshalb sollte sich in ihrem Trupp jemand befinden, der mit Wurfmessern umgehen kann. Dieser kann sich um die Strandpatrouille und den Wachposten am Tor kümmern. Und sollten Sie bis zum Besprechungsraum der G10 vordringen, dann seien Sie dort auf der Hut, die Gangster sind zu allem bereit und kennen kein Mitleid. Auch kein Selbstmitleid!</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Sollte der Einsatz fehlschlagen...wir haben Sie nie gekannt.</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Zusatzinformation:</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 Bekommen Sie keine langen Finger. Halten Sie sich von den Wertgegenständen fern.</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Viel Erfolg</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Ihr Einsatz-Kommandeur</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Heading2"/>
        <w:rPr>
          <w:sz w:val="40"/>
        </w:rPr>
      </w:pPr>
      <w:r>
        <w:rPr>
          <w:sz w:val="40"/>
        </w:rPr>
        <w:t>Jack Burn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Microstyle Bold Extended A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i/>
      <w:sz w:val="28"/>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sz w:val="32"/>
    </w:rPr>
  </w:style>
  <w:style w:type="character" w:styleId="AbsatzStandardschriftart">
    <w:name w:val="Absatz-Standardschriftart"/>
    <w:qFormat/>
    <w:rPr/>
  </w:style>
  <w:style w:type="paragraph" w:styleId="Heading">
    <w:name w:val="Heading"/>
    <w:basedOn w:val="Normal"/>
    <w:next w:val="TextBody"/>
    <w:qFormat/>
    <w:pPr>
      <w:jc w:val="center"/>
    </w:pPr>
    <w:rPr>
      <w:rFonts w:ascii="Microstyle Bold Extended ATT" w:hAnsi="Microstyle Bold Extended ATT" w:cs="Microstyle Bold Extended ATT"/>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2:45:00Z</dcterms:created>
  <dc:creator/>
  <dc:description/>
  <dc:language>en-US</dc:language>
  <cp:lastModifiedBy>pick</cp:lastModifiedBy>
  <dcterms:modified xsi:type="dcterms:W3CDTF">2002-07-24T12:49:00Z</dcterms:modified>
  <cp:revision>12</cp:revision>
  <dc:subject/>
  <dc:title>Briefing</dc:title>
</cp:coreProperties>
</file>