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xes zur aktuellen Map H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Raum Nr. Bug gefixt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1 Arztkoffer hinzugefüg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1 Gebäude hinzugefüg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iverse Gegner anders plazie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