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:00 Zulu</w:t>
      </w:r>
    </w:p>
    <w:p>
      <w:pPr>
        <w:pStyle w:val="Normal"/>
        <w:rPr/>
      </w:pPr>
      <w:r>
        <w:rPr/>
        <w:t>Männer! Wir haben gerade dieses Foto und ein entsprechendes Fax reinbekommen.</w:t>
      </w:r>
    </w:p>
    <w:p>
      <w:pPr>
        <w:pStyle w:val="Normal"/>
        <w:rPr/>
      </w:pPr>
      <w:r>
        <w:rPr/>
        <w:drawing>
          <wp:inline distT="0" distB="0" distL="0" distR="0">
            <wp:extent cx="1600200" cy="119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öchste Eile geboten +++ Handel mit Menschenteilen +++ Agent Orange Produktion +++ Munition wird gehärtet +++ Abhören von Organisationen +++ Waffenhandel im großen Stiel +++ und etwas wo ich noch nicht vordringen konnte +++ greifen sie von Westen an +++ suchen sie nach einer Lücke im Zaun +++ an der Nord-Ostseite sind in einem kleinen Raum Waffen deponiert ++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auf warten sie noch. Stellen sie ein Trupp zusammen und schlagen sie zu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6:51:00Z</dcterms:created>
  <dc:creator>pick</dc:creator>
  <dc:description/>
  <dc:language>en-US</dc:language>
  <cp:lastModifiedBy>pick</cp:lastModifiedBy>
  <dcterms:modified xsi:type="dcterms:W3CDTF">2004-03-10T22:45:00Z</dcterms:modified>
  <cp:revision>6</cp:revision>
  <dc:subject/>
  <dc:title>Raketen werden gehärtet</dc:title>
</cp:coreProperties>
</file>