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o: „I believe I can bring him back.“...“What are u doing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ity: „I am going with you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: „No, u are not.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nity: „No? Let me tell u what I believe. I believe Morpheus means more to me than he does to u. I believe if u are really serious about saving him u are going to need my help. And since I am the Viking-Officer of the ship, if u don’t like it. I believe u can go to hell, because u won’t go anywhere else...Tank, load u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k: „Ok, so...do u need? Besides a mir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: „Guns...lots of guns.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22:06:00Z</dcterms:created>
  <dc:creator>pick</dc:creator>
  <dc:description/>
  <dc:language>en-US</dc:language>
  <cp:lastModifiedBy>pick</cp:lastModifiedBy>
  <dcterms:modified xsi:type="dcterms:W3CDTF">2002-10-26T11:16:00Z</dcterms:modified>
  <cp:revision>9</cp:revision>
  <dc:subject/>
  <dc:title>Neo: „I belive I can bring him back</dc:title>
</cp:coreProperties>
</file>