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know u are out there. I can feel u now. I know that u are afraid. U are afraid of us. U are afraid of change. I dont know the future. I didnt come here to tell how this is going to end. I came here to tell u how it is going to begin. I going to hang up this phone. And than i am going to show this peoples, which u dont want them to see. I am going to show them a world. Whitout mew. A world without rules and controls. Without borders and boundaries. A world, where anything is possible. Where we go from there is a choice I leave to u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2:25:00Z</dcterms:created>
  <dc:creator>pick</dc:creator>
  <dc:description/>
  <dc:language>en-US</dc:language>
  <cp:lastModifiedBy>pick</cp:lastModifiedBy>
  <dcterms:modified xsi:type="dcterms:W3CDTF">2002-10-26T11:19:00Z</dcterms:modified>
  <cp:revision>7</cp:revision>
  <dc:subject/>
  <dc:title>I know u out there</dc:title>
</cp:coreProperties>
</file>