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Hier, mein Freund, ist eine Karte des betrofennen Gebietes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760085" cy="289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 den großen, roten Punkten sind wahrscheinlich Panzer stationiert! Seien sie vorsichtig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chachtungsvoll, Miguel Cordon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35:00Z</dcterms:created>
  <dc:creator>Woldemar Neustädter</dc:creator>
  <dc:description/>
  <dc:language>en-US</dc:language>
  <cp:lastModifiedBy>Woldemar Neustädter</cp:lastModifiedBy>
  <dcterms:modified xsi:type="dcterms:W3CDTF">2002-06-29T12:39:00Z</dcterms:modified>
  <cp:revision>3</cp:revision>
  <dc:subject/>
  <dc:title/>
</cp:coreProperties>
</file>