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peration: Bridgestor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Guten Morgen Kommander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e haben eine neue Nachricht von Miguel C.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‚</w:t>
      </w:r>
      <w:r>
        <w:rPr>
          <w:i/>
          <w:iCs/>
        </w:rPr>
        <w:t xml:space="preserve">Sehr geehrter Freund, ich habe vor wenigen Stunden furchtbare Nachrichten erhalten! Eine der Zwei strategisch wichtigen Brücken Tracona’s wurde eingenommen. Diese befindet sich im Tropischen Teil Tracona’s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ch meinen Informationen sind dort auch Panzer stationiert. Im Anhang dieser E-Mail finden sie eine Karte der betrofennen Stelle. Seien sie vorsichtig. Es befinden sich nach meinen Informationen Panzer an der Brück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ich durch den Dschungel zu schlagen dürfte wegen seiner Dichte und der dort höchstwahrscheinlich postierten Wachmännern unmöglich sein. Ich wünsche ihnen viel Glück, mein Freund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ochachtungsvoll, Miguel Cordona’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Anhang: </w:t>
      </w:r>
      <w:hyperlink r:id="rId2">
        <w:r>
          <w:rPr>
            <w:rStyle w:val="InternetLink"/>
          </w:rPr>
          <w:t>Anhang herunterladen</w:t>
        </w:r>
      </w:hyperlink>
    </w:p>
    <w:p>
      <w:pPr>
        <w:pStyle w:val="Normal"/>
        <w:rPr>
          <w:rStyle w:val="InternetLink"/>
        </w:rPr>
      </w:pPr>
      <w:hyperlink r:id="rId3">
        <w:r>
          <w:rPr/>
        </w:r>
      </w:hyperlink>
    </w:p>
    <w:p>
      <w:pPr>
        <w:pStyle w:val="Normal"/>
        <w:rPr>
          <w:rStyle w:val="InternetLink"/>
        </w:rPr>
      </w:pPr>
      <w:hyperlink r:id="rId4">
        <w:r>
          <w:rP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hang.doc" TargetMode="External"/><Relationship Id="rId3" Type="http://schemas.openxmlformats.org/officeDocument/2006/relationships/hyperlink" Target="../in/Anhang.doc" TargetMode="External"/><Relationship Id="rId4" Type="http://schemas.openxmlformats.org/officeDocument/2006/relationships/hyperlink" Target="../in/Anhang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9T12:26:00Z</dcterms:created>
  <dc:creator>Woldemar Neustädter</dc:creator>
  <dc:description/>
  <dc:language>en-US</dc:language>
  <cp:lastModifiedBy>Woldemar Neustädter</cp:lastModifiedBy>
  <dcterms:modified xsi:type="dcterms:W3CDTF">2002-06-29T12:39:00Z</dcterms:modified>
  <cp:revision>3</cp:revision>
  <dc:subject/>
  <dc:title>Operation: Bridgestorm</dc:title>
</cp:coreProperties>
</file>