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 William Neal (a.k.a. Gamb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Adress: wkneal@bellsouth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Campaign: Rebelion  (rblfigh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ription: Help out the rebels by joining the rebelion against the increasingly destructive Oggon Empi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If you agree to take on these extremely dangerous (but fun) missions, you will be tak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one of the largest Oggon Sects in the Empire.  (Each of these missions have been care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reated and teste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Missions: 50 (that's right FIF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players: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of Difficulty: Hard - Extremel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ampaign WILL NOT dissapoint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